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514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. márc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Beszámoló a hévízi piac üzemeltet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aczkó Mária GAMESZ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Lengyel Katalin Nór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iac üzemeltetése az eddigi gyakorlatnak megfelelően az elmúlt évben is két részből tevődött össze. Egyrészt a piacfelügyelő munkáját, szervezési feladatokat jelentett (közel 800 árus elhelyezése), másrészt a GAMESZ részéről a hivatalos ügyviteli, műszaki fenntartási feladatokat. 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éli időszakban az árusok létszáma az előző évekhez képest emelkedett, a férőhelyigények rangsorolása még mindig komoly logisztikai feladatot jelent. A potenciális turisztikai vásárlóközönség miatt nagy a részvételi igény mind a kézművesek, mind a feldolgozott, tartósított kisüzemi terméket árusítók, a használt cikket, „régiséget” árulók között. A piacfelügyelő döntése alapján kap helyet az árus, mérlegelve az árusított termék kurrens voltát, minőségét, egyediségét. Mind a zöldség, gyümölcs árusítók, mind az egyéb terméket árusítók között vélhetően több a nem saját árut értékesítő, vagyis a kereskedő, amit nem preferálunk. Kiszűrni azonban nincs lehetőség a jelenlegi szabályok szerint. A piacon az árusok a piacfelügyelő összefogásával helyi közösségként működnek, facebook oldalt működtetnek pl. népszerűsítésként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iac jelenleg is elsősorban turisztikai látványosság a városban, a rendszeres turista forgalom egyik célpontja. A népszerűség ellenére az elmúlt évben nem történt az elkészült tervek alapján fejlesztés, a környezetrendezés hiányosságai erősen érezhetők. 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logisztikai feladatok mellett folyamatos műszaki felügyeletet tartunk fenn, rendszeres feladatok és alkalmi beavatkozások jellemzik a fenntartási munkát. Az alkalmi beavatkozások elsősorban műszaki munkákat jelentenek. Ilyen a korábbi évben megépült kapu garanciális hibáinak javítása, ami elmaradt, ezért fenntartóként saját magunk végeztük el az üzemeltetéshez szükséges beavatkozásokat, vagy a közvilágítás javítás és az erdőszegélyen lévő kiszáradt, balesetveszélyes ágak levágása, ami veszélyeztette a piacon parkoló autók épségét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endszeres munkák között a piaci napokat követően takarítunk, igény szerint füvet nyírunk, szemetet szedünk. Évente többször töltjük kaviccsal a parkoló felületet, valamint a csapadékos időben gépkocsival kijárt kátyúkat a rendezetlen, földes, sáros területeken. A sátorszerkezetek nincsenek hóteherre méretezve, az építés szöge, valamint a megnyúlt ponyvák miatt nem csúszik le a hó, 5 cm-es hó-vastagság fölött le kell takarítani, mert a fémszerkezetek összerogynak. Nagy, és veszélyes gondot okoz, hiszen akár éjjel, szélben, ónos esőben is el kell végezni, állványról, speciális eszközökkel. Külső vállalkozóval szerződést kötöttünk a feladatra, időjárás függvényében évente több alakalommal végzik el ezt a feladatot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avalyi évben újra lefestettük a piaci faházakat és a kecskelábas asztalokat, az árusítóasztalként „sörasztalokat” használunk, felületük csiszolást, lakkozást igényel időnként. A hordozható asztalok teljesen új ponyvát kaptak a hó, fagy és csapadék által elhasználódott vászon borítás helyett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iaci rendezvényre színpadot állítottunk fel, melyen a nyár folyamán csütörtök délutánonként népi táncosok adnak szórakoztató műsort a vendégek számára.  Az adventi időszakra felújítottuk a piaci betlehemet is, a karácsonyi díszek hagyományos biztosítása mellett. 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iac számára folyamatosan biztosítottuk az üzemeltetéshez szükséges higiéniai és egyéb szükséges eszközöket (WC papír, fáklyaolaj, pénztárgép, stb)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en működik a jégpálya is, melynek kiadása, bevétele külön feladaton kerül kimutatásra. Átfedések mutatkoznak, pl. a piacon található faházak, és a nyári színpad áramellátását csak a jégpálya kapcsolószekrényéből tudtuk biztosítani, így költsége azt terheli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A piaci helypénzekből, faházak bérbeadásából befolyt éves árbevétel: </w:t>
      </w:r>
      <w:r>
        <w:rPr>
          <w:rFonts w:cs="Arial" w:ascii="Arial" w:hAnsi="Arial"/>
          <w:b/>
        </w:rPr>
        <w:t>8.413 E Ft</w:t>
      </w:r>
      <w:r>
        <w:rPr>
          <w:rFonts w:cs="Arial" w:ascii="Arial" w:hAnsi="Arial"/>
        </w:rPr>
        <w:t>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A piac éves kiadásai összesen: </w:t>
      </w:r>
      <w:r>
        <w:rPr>
          <w:rFonts w:cs="Arial" w:ascii="Arial" w:hAnsi="Arial"/>
          <w:b/>
        </w:rPr>
        <w:t>5.864 E Ft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emeltetés számára a legnagyobb problémát a szemetelés mellett a tavalyi évben is a környezetrendezés befejezetlensége jelentette. Javasolt a meglévő tervek alapján környezetrendezés megkezdése az idei évben. 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 terület tulajdonjoga az Önkormányzaté lesz, a fejlesztés folytatható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rc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Gazdasági Műszaki Ellátó Szervezete a hévízi piac üzemeltetéséről, az üzemeltetés jövőbeni kérdéseiről szóló beszámolójá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n Már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intéző/ mb.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MESZ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50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3-13T10:56:00Z</dcterms:modified>
  <cp:revision>4</cp:revision>
  <dc:subject/>
  <dc:title/>
</cp:coreProperties>
</file>